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  <w:t>Огнетушители.</w:t>
      </w:r>
    </w:p>
    <w:p>
      <w:pPr>
        <w:pStyle w:val="Normal"/>
        <w:spacing w:before="140" w:after="0"/>
        <w:rPr>
          <w:sz w:val="24"/>
          <w:u w:val="single"/>
        </w:rPr>
      </w:pPr>
      <w:r>
        <w:rPr>
          <w:sz w:val="24"/>
        </w:rPr>
        <w:t xml:space="preserve">Огнетушители предназначены для тушения пожаров в начальной стадии их развития. По виду огнетушащих веществ их подразделяют </w:t>
      </w:r>
      <w:r>
        <w:rPr>
          <w:sz w:val="24"/>
          <w:u w:val="single"/>
        </w:rPr>
        <w:t>на воздушно-пенные, химичес</w:t>
        <w:softHyphen/>
        <w:t>кие пенные, жидкостные, углекислотные, аэрозольные и порошковые.</w:t>
      </w:r>
    </w:p>
    <w:p>
      <w:pPr>
        <w:pStyle w:val="Normal"/>
        <w:spacing w:before="14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Химические пенные огнетушители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редназначены для тушения твердых и жидких веществ и материалов. Область применения их почти безгранична, за исключе</w:t>
        <w:softHyphen/>
        <w:t>нием тех случаев, когда огнетушащее вещество способ</w:t>
        <w:softHyphen/>
        <w:t>ствует развитию процесса горения или является провод</w:t>
        <w:softHyphen/>
        <w:t>ником электрического тока.</w:t>
      </w:r>
    </w:p>
    <w:p>
      <w:pPr>
        <w:pStyle w:val="Normal"/>
        <w:rPr/>
      </w:pPr>
      <w:r>
        <w:rPr>
          <w:sz w:val="24"/>
        </w:rPr>
        <w:t>Рассмотрим механизм образования химической пены. Заряд огнетушителя состоит из двух частей: щелочной и кислотной. Щелочная часть представляет собой вод</w:t>
        <w:softHyphen/>
        <w:t xml:space="preserve">ный раствор двууглекислой соды (бикарбоната натрия </w:t>
      </w:r>
      <w:r>
        <w:rPr>
          <w:sz w:val="24"/>
          <w:lang w:val="en-US"/>
        </w:rPr>
        <w:t>NaH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). В щелочной раствор добавляют небольшое количество вспенивателя — пасту РАС или карбоксиметилцеллюлозу. Кислотная часть представляет собой смесь серной кислоты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S</w:t>
      </w:r>
      <w:r>
        <w:rPr>
          <w:sz w:val="24"/>
        </w:rPr>
        <w:t>О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с сернокислым окисным железом </w:t>
      </w:r>
      <w:r>
        <w:rPr>
          <w:sz w:val="24"/>
          <w:lang w:val="en-US"/>
        </w:rPr>
        <w:t>Fe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>)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сернокислым алюминием </w:t>
      </w:r>
      <w:r>
        <w:rPr>
          <w:sz w:val="24"/>
          <w:lang w:val="en-US"/>
        </w:rPr>
        <w:t>Al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>)</w:t>
      </w:r>
      <w:r>
        <w:rPr>
          <w:sz w:val="24"/>
          <w:vertAlign w:val="subscript"/>
        </w:rPr>
        <w:t>3</w:t>
      </w:r>
      <w:r>
        <w:rPr>
          <w:sz w:val="24"/>
        </w:rPr>
        <w:t>. Ее хранят в специальном полиэтиленовом стакане, ще</w:t>
        <w:softHyphen/>
        <w:t>лочной раствор заливают непосредственно в корпус огнетушителя.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>Образующийся углекислый газ интенсивно переме</w:t>
        <w:softHyphen/>
        <w:t>шивает, вспенивает щелочной раствор и выталкивает его через спрыск наружу. Вспениватель и образующая</w:t>
        <w:softHyphen/>
        <w:t xml:space="preserve">ся в ходе реакции гидроокись железа </w:t>
      </w:r>
      <w:r>
        <w:rPr>
          <w:sz w:val="24"/>
          <w:lang w:val="en-US"/>
        </w:rPr>
        <w:t>F</w:t>
      </w:r>
      <w:r>
        <w:rPr>
          <w:sz w:val="24"/>
        </w:rPr>
        <w:t>е(ОН)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повыша</w:t>
        <w:softHyphen/>
        <w:t>ют стойкость пены. Промышленность выпускает три ви</w:t>
        <w:softHyphen/>
        <w:t xml:space="preserve">да ручных химических пенных огнетушителей: ОХП-10, ОП-М и ОП-9ММ (табл. 1), 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Таблица 1. Основные тактико-технические данные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имических пенных огнетушите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1417"/>
        <w:gridCol w:w="1417"/>
        <w:gridCol w:w="1418"/>
      </w:tblGrid>
      <w:tr>
        <w:trPr>
          <w:trHeight w:val="540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  <w:p>
            <w:pPr>
              <w:pStyle w:val="Normal"/>
              <w:spacing w:lineRule="auto" w:line="278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ХП-10</w:t>
            </w:r>
          </w:p>
          <w:p>
            <w:pPr>
              <w:pStyle w:val="Normal"/>
              <w:spacing w:lineRule="auto" w:line="278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П-М</w:t>
            </w:r>
          </w:p>
          <w:p>
            <w:pPr>
              <w:pStyle w:val="Normal"/>
              <w:spacing w:lineRule="auto" w:line="278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П-9ММ</w:t>
            </w:r>
          </w:p>
          <w:p>
            <w:pPr>
              <w:pStyle w:val="Normal"/>
              <w:spacing w:lineRule="auto" w:line="278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изводительность по пене, л Вместимость, л </w:t>
            </w:r>
          </w:p>
          <w:p>
            <w:pPr>
              <w:pStyle w:val="TextBody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Продолжительность действия, с </w:t>
            </w:r>
          </w:p>
          <w:p>
            <w:pPr>
              <w:pStyle w:val="TextBody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Длина струи, м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атность выхода пены </w:t>
            </w:r>
          </w:p>
          <w:p>
            <w:pPr>
              <w:pStyle w:val="TextBody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Масса огнетушителя, кг: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без заряда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с зарядом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Давление, МПа 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: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разрыва мембраны спрыска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разрыва предохранитель</w:t>
              <w:softHyphen/>
              <w:t xml:space="preserve">ной мембраны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испытательное гидравлическое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  <w:p>
            <w:pPr>
              <w:pStyle w:val="Normal"/>
              <w:ind w:left="24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,7 </w:t>
            </w:r>
          </w:p>
          <w:p>
            <w:pPr>
              <w:pStyle w:val="Normal"/>
              <w:ind w:left="24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 </w:t>
            </w:r>
          </w:p>
          <w:p>
            <w:pPr>
              <w:pStyle w:val="Normal"/>
              <w:ind w:left="24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  <w:p>
            <w:pPr>
              <w:pStyle w:val="Normal"/>
              <w:ind w:left="24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16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6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,5 </w:t>
            </w:r>
          </w:p>
          <w:p>
            <w:pPr>
              <w:pStyle w:val="Normal"/>
              <w:ind w:left="16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14,5</w:t>
            </w:r>
          </w:p>
          <w:p>
            <w:pPr>
              <w:pStyle w:val="Normal"/>
              <w:ind w:left="2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00" w:hanging="0"/>
              <w:jc w:val="center"/>
              <w:rPr>
                <w:sz w:val="24"/>
              </w:rPr>
            </w:pPr>
            <w:r>
              <w:rPr>
                <w:sz w:val="24"/>
              </w:rPr>
              <w:t>0.1(1)</w:t>
            </w:r>
          </w:p>
          <w:p>
            <w:pPr>
              <w:pStyle w:val="Normal"/>
              <w:ind w:left="20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ind w:left="200" w:hanging="0"/>
              <w:jc w:val="center"/>
              <w:rPr>
                <w:sz w:val="24"/>
              </w:rPr>
            </w:pPr>
            <w:r>
              <w:rPr>
                <w:sz w:val="24"/>
              </w:rPr>
              <w:t>2(20)</w:t>
            </w:r>
          </w:p>
          <w:p>
            <w:pPr>
              <w:pStyle w:val="Normal"/>
              <w:ind w:left="2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 </w:t>
            </w:r>
          </w:p>
          <w:p>
            <w:pPr>
              <w:pStyle w:val="Normal"/>
              <w:ind w:left="36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  <w:p>
            <w:pPr>
              <w:pStyle w:val="Normal"/>
              <w:ind w:left="36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 </w:t>
            </w:r>
          </w:p>
          <w:p>
            <w:pPr>
              <w:pStyle w:val="Normal"/>
              <w:ind w:left="36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  <w:p>
            <w:pPr>
              <w:pStyle w:val="Normal"/>
              <w:ind w:left="36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left="36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.1 </w:t>
            </w:r>
          </w:p>
          <w:p>
            <w:pPr>
              <w:pStyle w:val="Normal"/>
              <w:ind w:left="28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ind w:left="28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00" w:hanging="0"/>
              <w:jc w:val="center"/>
              <w:rPr>
                <w:sz w:val="24"/>
              </w:rPr>
            </w:pPr>
            <w:r>
              <w:rPr>
                <w:sz w:val="24"/>
              </w:rPr>
              <w:t>0,1(1)</w:t>
            </w:r>
          </w:p>
          <w:p>
            <w:pPr>
              <w:pStyle w:val="Normal"/>
              <w:ind w:left="160" w:hanging="0"/>
              <w:jc w:val="center"/>
              <w:rPr>
                <w:sz w:val="24"/>
              </w:rPr>
            </w:pPr>
            <w:r>
              <w:rPr>
                <w:sz w:val="24"/>
              </w:rPr>
              <w:t>1,2(12) 2(20)</w:t>
            </w:r>
          </w:p>
          <w:p>
            <w:pPr>
              <w:pStyle w:val="Normal"/>
              <w:ind w:left="1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 </w:t>
            </w:r>
          </w:p>
          <w:p>
            <w:pPr>
              <w:pStyle w:val="Normal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  <w:p>
            <w:pPr>
              <w:pStyle w:val="Normal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 </w:t>
            </w:r>
          </w:p>
          <w:p>
            <w:pPr>
              <w:pStyle w:val="Normal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  <w:p>
            <w:pPr>
              <w:pStyle w:val="Normal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,1 </w:t>
            </w:r>
          </w:p>
          <w:p>
            <w:pPr>
              <w:pStyle w:val="Normal"/>
              <w:ind w:left="28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ind w:left="28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00" w:hanging="0"/>
              <w:jc w:val="center"/>
              <w:rPr>
                <w:sz w:val="24"/>
              </w:rPr>
            </w:pPr>
            <w:r>
              <w:rPr>
                <w:sz w:val="24"/>
              </w:rPr>
              <w:t>0,1(1)</w:t>
            </w:r>
          </w:p>
          <w:p>
            <w:pPr>
              <w:pStyle w:val="Normal"/>
              <w:ind w:left="160" w:hanging="0"/>
              <w:jc w:val="center"/>
              <w:rPr>
                <w:sz w:val="24"/>
              </w:rPr>
            </w:pPr>
            <w:r>
              <w:rPr>
                <w:sz w:val="24"/>
              </w:rPr>
              <w:t>1,2(12) 2(20)</w:t>
            </w:r>
          </w:p>
          <w:p>
            <w:pPr>
              <w:pStyle w:val="Normal"/>
              <w:ind w:left="1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80" w:after="0"/>
        <w:ind w:left="40" w:firstLine="320"/>
        <w:rPr>
          <w:sz w:val="24"/>
        </w:rPr>
      </w:pPr>
      <w:r>
        <w:rPr>
          <w:sz w:val="24"/>
        </w:rPr>
        <w:t>Для приведения огнетушителя в действие поворачи</w:t>
        <w:softHyphen/>
        <w:t>вают ручку запорного устройства на 180°, опрокидывают корпус вверх дном и направляют струю пены в очаг го</w:t>
        <w:softHyphen/>
        <w:t>рения.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>Огнетушители заряжают в такой последовательнос</w:t>
        <w:softHyphen/>
        <w:t>ти. В корпус огнетушителя наливают 8,7 л щелочного раствора. В отдельный стакан помещают кислотный раствор и осторожно опускают его в корпус огнетуши</w:t>
        <w:softHyphen/>
        <w:t>теля. Резьбу на горловине и крышке смазывают, рукоят</w:t>
        <w:softHyphen/>
        <w:t>ку на крышке поворачивают таким образом, чтобы кла</w:t>
        <w:softHyphen/>
        <w:t>пан (пробка) поднялся в верхнее положение, а пружи</w:t>
        <w:softHyphen/>
        <w:t>на сжалась. В таком положении крышку с запорным устройством навинчивают на горловину, оставляя сво</w:t>
        <w:softHyphen/>
        <w:t>бодными не более трех витков резьбы. Поворотом ру</w:t>
        <w:softHyphen/>
        <w:t>коятки опускают шток в нижнее положение, клапан плотно закрывает горловину стакана с кислотной ча</w:t>
        <w:softHyphen/>
        <w:t>стью. Проверяют чистоту спрыска, устанавливают пре</w:t>
        <w:softHyphen/>
        <w:t>дохранительную мембрану. К ручке огнетушителя при</w:t>
        <w:softHyphen/>
        <w:t>вязывают сертификат с указанием даты зарядки и гидравлического испытания, типа заряда и фамилии лица, производившего зарядку, прикрепляют шпильку для прочистки спрыска.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>Зимой огнетушители обычно хранят в теплых поме</w:t>
        <w:softHyphen/>
        <w:t xml:space="preserve">щениях. 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>Корпусы новых огнетушителей испытывают че</w:t>
        <w:softHyphen/>
        <w:t>рез год после начала эксплуатации в количестве 25% партии, через два года—50%, через три года—100%.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>Если часть огнетушителей не выдержала испытаний, то проверяют все огнетушители данной партии независимо от срока эксплуатации. Огнетушители со сроком экс</w:t>
        <w:softHyphen/>
        <w:t>плуатации более трех лет испытывают ежегодно. Если дата изготовления огнетушителей неизвестна, то их ис</w:t>
        <w:softHyphen/>
        <w:t>пытывают перед каждой зарядкой. Гидравлические ис</w:t>
        <w:softHyphen/>
        <w:t>пытания огнетушителей проводят гидропрессом. При испытании в корпус огнетушителя до его верха нали</w:t>
        <w:softHyphen/>
        <w:t>вают воду, затем на горловину навинчивают гидропресс. Спрыск и предохранительное отверстие закрывают специальными зажимами. Вращением винта постепен</w:t>
        <w:softHyphen/>
        <w:t>но опускают манжет (поршень), который находится в трубе головки гидропресса. Благодаря этому усилию в огнетушителе повышается давление, которое измеряют манометром. Существуют и другие приспособления для гидравлических испытаний, но принцип их работы оди</w:t>
        <w:softHyphen/>
        <w:t>наковый.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</w:r>
    </w:p>
    <w:p>
      <w:pPr>
        <w:pStyle w:val="Normal"/>
        <w:ind w:left="40" w:firstLine="3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оздушно-пенные огнетушители.</w:t>
      </w:r>
    </w:p>
    <w:p>
      <w:pPr>
        <w:pStyle w:val="Normal"/>
        <w:ind w:left="40" w:firstLine="3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качестве заряда в них применен 6%-ный водный раствор пенообразовате</w:t>
        <w:softHyphen/>
        <w:t>ля ПО-1. Раствор из корпуса огнетушителя выталкива</w:t>
        <w:softHyphen/>
        <w:t>ется углекислым газом, находящимся в специальном баллоне, в насадок, где раствор перемешивается с воз</w:t>
        <w:softHyphen/>
        <w:t>духом и образуется воздушно-механическая пена.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>Промышленность выпускает ручные воздушно-пен</w:t>
        <w:softHyphen/>
        <w:t>ные огнетушители типа ОВП-5 и ОВП-10 и стационарные типа ОВП-100 и ОВПУ-250 (табл. 2).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</w:r>
    </w:p>
    <w:p>
      <w:pPr>
        <w:pStyle w:val="Heading1"/>
        <w:ind w:left="40" w:firstLine="320"/>
        <w:rPr>
          <w:sz w:val="24"/>
        </w:rPr>
      </w:pPr>
      <w:r>
        <w:rPr>
          <w:sz w:val="24"/>
        </w:rPr>
        <w:t xml:space="preserve">Таблица 2. Основные тактико-технические данные </w:t>
      </w:r>
    </w:p>
    <w:p>
      <w:pPr>
        <w:pStyle w:val="Normal"/>
        <w:ind w:left="40" w:firstLine="320"/>
        <w:jc w:val="center"/>
        <w:rPr>
          <w:sz w:val="24"/>
        </w:rPr>
      </w:pPr>
      <w:r>
        <w:rPr>
          <w:sz w:val="24"/>
        </w:rPr>
        <w:t>воздушно-пенных огнетушителей</w:t>
      </w:r>
    </w:p>
    <w:p>
      <w:pPr>
        <w:pStyle w:val="Normal"/>
        <w:ind w:left="40" w:firstLine="320"/>
        <w:jc w:val="center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216"/>
        <w:gridCol w:w="1217"/>
        <w:gridCol w:w="1217"/>
        <w:gridCol w:w="1311"/>
      </w:tblGrid>
      <w:tr>
        <w:trPr>
          <w:trHeight w:val="54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32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  <w:p>
            <w:pPr>
              <w:pStyle w:val="Normal"/>
              <w:ind w:left="40" w:first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0" w:hanging="51"/>
              <w:jc w:val="center"/>
              <w:rPr>
                <w:sz w:val="24"/>
              </w:rPr>
            </w:pPr>
            <w:r>
              <w:rPr>
                <w:sz w:val="24"/>
              </w:rPr>
              <w:t>ОВП-5</w:t>
            </w:r>
          </w:p>
          <w:p>
            <w:pPr>
              <w:pStyle w:val="Normal"/>
              <w:ind w:left="40" w:first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40" w:hanging="22"/>
              <w:jc w:val="center"/>
              <w:rPr>
                <w:sz w:val="24"/>
              </w:rPr>
            </w:pPr>
            <w:r>
              <w:rPr>
                <w:sz w:val="24"/>
              </w:rPr>
              <w:t>ОВП-10</w:t>
            </w:r>
          </w:p>
          <w:p>
            <w:pPr>
              <w:pStyle w:val="Normal"/>
              <w:ind w:left="40" w:first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40" w:firstLine="6"/>
              <w:jc w:val="center"/>
              <w:rPr>
                <w:sz w:val="24"/>
              </w:rPr>
            </w:pPr>
            <w:r>
              <w:rPr>
                <w:sz w:val="24"/>
              </w:rPr>
              <w:t>ОВП-100</w:t>
            </w:r>
          </w:p>
          <w:p>
            <w:pPr>
              <w:pStyle w:val="Normal"/>
              <w:ind w:left="40" w:first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ОВПУ-250</w:t>
            </w:r>
          </w:p>
          <w:p>
            <w:pPr>
              <w:pStyle w:val="Normal"/>
              <w:ind w:left="40" w:first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1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местимость, л </w:t>
            </w:r>
          </w:p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Объем раствора, л </w:t>
            </w:r>
          </w:p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Кратность пены </w:t>
            </w:r>
          </w:p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Дальность полета струи, м  Продолжительность действия, с Максимальное рабочее давление в корпусе, МПа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спытательное давление, МПа Вместимость баллона углекис</w:t>
              <w:softHyphen/>
              <w:t xml:space="preserve">лоты, л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асса огнетушителя, кг: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с заря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ез заря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,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,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2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,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9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2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5 </w:t>
            </w:r>
          </w:p>
          <w:p>
            <w:pPr>
              <w:pStyle w:val="Normal"/>
              <w:ind w:hanging="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0 </w:t>
            </w:r>
          </w:p>
          <w:p>
            <w:pPr>
              <w:pStyle w:val="Normal"/>
              <w:ind w:hanging="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  <w:p>
            <w:pPr>
              <w:pStyle w:val="Normal"/>
              <w:ind w:hanging="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-10 </w:t>
            </w:r>
          </w:p>
          <w:p>
            <w:pPr>
              <w:pStyle w:val="Normal"/>
              <w:ind w:hanging="4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  <w:p>
            <w:pPr>
              <w:pStyle w:val="Normal"/>
              <w:ind w:hanging="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ind w:hanging="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hanging="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hanging="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70 </w:t>
            </w:r>
          </w:p>
          <w:p>
            <w:pPr>
              <w:pStyle w:val="Normal"/>
              <w:ind w:hanging="4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  <w:p>
            <w:pPr>
              <w:pStyle w:val="Normal"/>
              <w:ind w:hanging="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0" w:firstLine="320"/>
        <w:rPr>
          <w:sz w:val="24"/>
        </w:rPr>
      </w:pPr>
      <w:r>
        <w:rPr>
          <w:sz w:val="24"/>
        </w:rPr>
        <w:t>Зарядку огнетушителей ОВП-5 и ОВП-10 выполняют в следующем порядке. Готовят раствор пенообразовате</w:t>
        <w:softHyphen/>
        <w:t>ля при температуре воды 15—20°С, через воронку зали</w:t>
        <w:softHyphen/>
        <w:t>вают его в корпус огнетушителя, устанавливают баллон с углекислотой и пломбируют пусковой рычаг. Для при</w:t>
        <w:softHyphen/>
        <w:t>ведения огнетушителя в действие срывают пломбу и на</w:t>
        <w:softHyphen/>
        <w:t>жимают на пусковой рычаг, игла прокалывает мембра</w:t>
        <w:softHyphen/>
        <w:t>ну баллона с углекислотой, и газ по сифонной трубке устремляется в корпус.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>Методика проверки корпусов воздушно-пенных огне</w:t>
        <w:softHyphen/>
        <w:t>тушителей ОВП-5 и ОВП-10 на прочность такая же, как химических пенных огнетушителей. Проверку и зарядку баллонов с углекислотой делают на специальных заряд</w:t>
        <w:softHyphen/>
        <w:t>ных станциях.</w:t>
      </w:r>
    </w:p>
    <w:p>
      <w:pPr>
        <w:pStyle w:val="Normal"/>
        <w:ind w:left="40" w:firstLine="3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Углекислотные огнетушители</w:t>
      </w:r>
    </w:p>
    <w:p>
      <w:pPr>
        <w:pStyle w:val="Normal"/>
        <w:ind w:left="40" w:firstLine="3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назначены для ту</w:t>
        <w:softHyphen/>
        <w:t>шения небольших очагов горения веществ, материалов и электроустановок, за исключением веществ, горение ко</w:t>
        <w:softHyphen/>
        <w:t>торых происходит без доступа кислорода.</w:t>
      </w:r>
    </w:p>
    <w:p>
      <w:pPr>
        <w:pStyle w:val="Normal"/>
        <w:ind w:left="40" w:firstLine="320"/>
        <w:rPr/>
      </w:pPr>
      <w:r>
        <w:rPr>
          <w:sz w:val="24"/>
        </w:rPr>
        <w:t>В качестве огнетушащего средства используют дву</w:t>
        <w:softHyphen/>
        <w:t>окись углерода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— бесцветный газ с едва ощутимым запахом, который не горит и не поддерживает горения, обладает диэлектрическими свойствами, примерно в 1,5 раза тяжелее воздуха, при давлении 6 МПа (60 кгс/см</w:t>
      </w:r>
      <w:r>
        <w:rPr>
          <w:sz w:val="24"/>
          <w:vertAlign w:val="superscript"/>
        </w:rPr>
        <w:t>2</w:t>
      </w:r>
      <w:r>
        <w:rPr>
          <w:sz w:val="24"/>
        </w:rPr>
        <w:t>) и нормальной температуре переходит в жидкое состоя</w:t>
        <w:softHyphen/>
        <w:t>ние. При испарении 1 кг углекислоты образуется около 500 л газа.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>Углекислый газ в жидком или газообразном состоя</w:t>
        <w:softHyphen/>
        <w:t>нии, попадая в зону горения, понижает концентрацию (процентное содержание) кислорода, охлаждает горя</w:t>
        <w:softHyphen/>
        <w:t>щие предметы, в результате горение прекращается. При помощи углекислоты приостанавливают горение как на поверхности, так и в замкнутом объеме. Достаточно 12— 15% содержания углекислого газа в окружающем воз</w:t>
        <w:softHyphen/>
        <w:t>духе, чтобы горение прекратилось.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>Промышленность выпускает углекислотные огнету</w:t>
        <w:softHyphen/>
        <w:t>шители в ручном и транспортном вариантах (табл. 3).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>Ручные маломагнитные углекислотные огнетушители типа ОУ-2ММ и ОУ-5ММ применяются в условиях ми</w:t>
        <w:softHyphen/>
        <w:t>нимального магнитного поля; в отличие от ОУ-2 и ОУ-5 баллоны их сделаны из другого сорта стали.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>При эксплуатации углекислотных огнетушителей ве</w:t>
        <w:softHyphen/>
        <w:t>дут тщательное наблюдение за утечкой газа. Наиболее надежный и простой способ контроля — периодическое взвешивание огнетушителей. При обнаружении утечки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</w:r>
    </w:p>
    <w:p>
      <w:pPr>
        <w:pStyle w:val="Normal"/>
        <w:ind w:left="40" w:firstLine="320"/>
        <w:jc w:val="center"/>
        <w:rPr>
          <w:sz w:val="24"/>
        </w:rPr>
      </w:pPr>
      <w:r>
        <w:rPr>
          <w:sz w:val="24"/>
        </w:rPr>
        <w:t>Таблица 3. Основные тактико-технические данные углекислотных огнетушителей</w:t>
      </w:r>
    </w:p>
    <w:p>
      <w:pPr>
        <w:pStyle w:val="Normal"/>
        <w:ind w:left="40" w:firstLine="320"/>
        <w:jc w:val="center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015"/>
        <w:gridCol w:w="1016"/>
        <w:gridCol w:w="1016"/>
        <w:gridCol w:w="1016"/>
        <w:gridCol w:w="1016"/>
        <w:gridCol w:w="1016"/>
      </w:tblGrid>
      <w:tr>
        <w:trPr>
          <w:trHeight w:val="1134" w:hRule="exac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5"/>
              <w:spacing w:lineRule="auto" w:line="240"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У-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У-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У-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У-2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У-8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У-400</w:t>
            </w:r>
          </w:p>
        </w:tc>
      </w:tr>
      <w:tr>
        <w:trPr>
          <w:trHeight w:val="31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местимость баллона, л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Давление,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: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рабочее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испытательное Продолжительность действия, с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лина струи, м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сса, кг: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ряда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ряженного огнетушителя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пустимая мини</w:t>
              <w:softHyphen/>
              <w:t xml:space="preserve">мальная масса заряда при эксплуатации, кг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,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5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,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,5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,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,6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5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7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Х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,5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8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Х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20- 480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0"/>
        <w:ind w:hanging="0"/>
        <w:rPr>
          <w:sz w:val="24"/>
        </w:rPr>
      </w:pPr>
      <w:r>
        <w:rPr>
          <w:sz w:val="24"/>
        </w:rPr>
        <w:t>огнетушители сдают в ремонт в специализированные мастерские. Корпуса углекислотных огнетушителей под</w:t>
        <w:softHyphen/>
        <w:t>вергают на зарядных станциях гидравлическим испыта</w:t>
        <w:softHyphen/>
        <w:t>ниям не реже одного раза в пять лет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Около горловины баллона выбивают цифры с указа</w:t>
        <w:softHyphen/>
        <w:t>нием даты проведенного и следующего испытаний и клей</w:t>
        <w:softHyphen/>
        <w:t>мо зарядной станции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Для зарядки огнетушителя углекислоту переливают из транспортного баллона в огнетушитель или перекачи</w:t>
        <w:softHyphen/>
        <w:t>вают из транспортного баллона при помощи зарядной углекислотной станции. Заряженные углекислотные ог</w:t>
        <w:softHyphen/>
        <w:t>нетушители пломбируют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</w:r>
    </w:p>
    <w:p>
      <w:pPr>
        <w:pStyle w:val="Normal"/>
        <w:ind w:left="40" w:firstLine="30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орошковые огнетушители</w:t>
      </w:r>
    </w:p>
    <w:p>
      <w:pPr>
        <w:pStyle w:val="Normal"/>
        <w:ind w:left="40" w:firstLine="30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назначены для туше</w:t>
        <w:softHyphen/>
        <w:t>ния небольших загораний, когда применение пенных или углекислотных огнетушителей неэффективно или может вызвать нежелательные последствия (дальнейшее раз</w:t>
        <w:softHyphen/>
        <w:t>витие пожара, взрыв и т. д.). Они получают все большее распространение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Огнетушащие порошки делятся на порошки общего и специального назначения. Порошки общего назначе</w:t>
        <w:softHyphen/>
        <w:t>ния типа ПСБ, ПФ и П-1А используют для тушения го</w:t>
        <w:softHyphen/>
        <w:t>рючих жидкостей и газов, древесины и других материалов на основе углерода. Порошки имеют следующий со</w:t>
        <w:softHyphen/>
        <w:t>став (по массе, %) ПСБ: двууглекислый натрий 94, мел 4, аэросил 2; ПФ: диаммонийфосфат 75, сульфат аммония 20, мел 4, аэросил 1; П-1А: аммофос 99, аэро</w:t>
        <w:softHyphen/>
        <w:t xml:space="preserve">сил 1.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Порошки специального назначения типа ПС и СИ-2 используют для тушения щелочных металлов, алюми</w:t>
        <w:softHyphen/>
        <w:t>ний- и кремнийорганических соединений и других пиро</w:t>
        <w:softHyphen/>
        <w:t>форных (способных к самовозгоранию) веществ. Поро</w:t>
        <w:softHyphen/>
        <w:t>шок ПС имеет следующий состав (по массе, %): угле</w:t>
        <w:softHyphen/>
        <w:t>кислый натрий 95, графит 1,5, стеарат магния 3,5; СИ-2: крупнозернистый силикагель 50, тетрафтордибромэтан 50.</w:t>
      </w:r>
    </w:p>
    <w:p>
      <w:pPr>
        <w:pStyle w:val="Normal"/>
        <w:rPr/>
      </w:pPr>
      <w:r>
        <w:rPr>
          <w:sz w:val="24"/>
        </w:rPr>
        <w:t>Огнетушащее действие порошков заключается в следующем под воздействием сжатого газа порошок выбрасывается из огнетушителя наружу через насадок-распылитель; образовавшееся облако из распыленного порошка обволакивает горящее вещество и прекращает доступ к нему кислорода воздуха. Кроме того, на поверхности твердых веществ образуется пленка из плавящихся ком</w:t>
        <w:softHyphen/>
        <w:t>понентов порошков, а тетрафтордибромэтан (хладон-114В2) вызывает химическое торможение (ингибирование) реакции горения. Огнетушащие порошки применя</w:t>
        <w:softHyphen/>
        <w:t>ют в огнетушителях типа ОП-1, «Момент», ОП-2А, ОП-10А, ОП-100, ОП-250, СИ-120, автомобилях порош</w:t>
        <w:softHyphen/>
        <w:t>кового тушения АП-3 (130)-148, установках порошково</w:t>
        <w:softHyphen/>
        <w:t>го пожаротушения. Установка порошкового пожаротуше</w:t>
        <w:softHyphen/>
        <w:t>ния предназначена для защиты помещений, в которых недопустимо применять другие огнетушащие вещества. Масса порошка ПСБ 300 кг, рабочее давление в емкости с порошком 1,6 МПа (16 кгс/см</w:t>
      </w:r>
      <w:r>
        <w:rPr>
          <w:sz w:val="24"/>
          <w:vertAlign w:val="superscript"/>
        </w:rPr>
        <w:t>2</w:t>
      </w:r>
      <w:r>
        <w:rPr>
          <w:sz w:val="24"/>
        </w:rPr>
        <w:t>), в баллонах с азотом 15 МПа (150 кгс/см</w:t>
      </w:r>
      <w:r>
        <w:rPr>
          <w:sz w:val="24"/>
          <w:vertAlign w:val="superscript"/>
        </w:rPr>
        <w:t>2</w:t>
      </w:r>
      <w:r>
        <w:rPr>
          <w:sz w:val="24"/>
        </w:rPr>
        <w:t>), длина одного шланга 30 м.</w:t>
      </w:r>
    </w:p>
    <w:p>
      <w:pPr>
        <w:pStyle w:val="Normal"/>
        <w:rPr/>
      </w:pPr>
      <w:r>
        <w:rPr>
          <w:sz w:val="24"/>
        </w:rPr>
        <w:t>Порошковый огнетушитель ОП-10 служит для ту</w:t>
        <w:softHyphen/>
        <w:t>шения небольших очагов загораний щелочных металлов (натрия, калия), древесины, пластмассы и т. д. Масса заряженного огнетушителя 18 кг. Рабочее давление в корпусе 0,2 МПа (2 кгс/см</w:t>
      </w:r>
      <w:r>
        <w:rPr>
          <w:sz w:val="24"/>
          <w:vertAlign w:val="superscript"/>
        </w:rPr>
        <w:t>2</w:t>
      </w:r>
      <w:r>
        <w:rPr>
          <w:sz w:val="24"/>
        </w:rPr>
        <w:t>), начальное давление в га</w:t>
        <w:softHyphen/>
        <w:t>зовом баллончике 15 МПа (150 кгс/см</w:t>
      </w:r>
      <w:r>
        <w:rPr>
          <w:sz w:val="24"/>
          <w:vertAlign w:val="superscript"/>
        </w:rPr>
        <w:t>2</w:t>
      </w:r>
      <w:r>
        <w:rPr>
          <w:sz w:val="24"/>
        </w:rPr>
        <w:t>). Предохрани</w:t>
        <w:softHyphen/>
        <w:t>тельный клапан срабатывает при давлении 0,8 МПа (8 кгс/см</w:t>
      </w:r>
      <w:r>
        <w:rPr>
          <w:sz w:val="24"/>
          <w:vertAlign w:val="superscript"/>
        </w:rPr>
        <w:t>2</w:t>
      </w:r>
      <w:r>
        <w:rPr>
          <w:sz w:val="24"/>
        </w:rPr>
        <w:t>). Порошок из корпуса огнетушителя через си</w:t>
        <w:softHyphen/>
        <w:t>фонную трубку выталкивается сжатым газом (азотом, углекислотой, воздухом), который давит на массу по</w:t>
        <w:softHyphen/>
        <w:t>рошка сверху, проходит через его толщу и вместе с порошком выходит наружу. Весь запас порошка выбра</w:t>
        <w:softHyphen/>
        <w:t>сывается за 30 с.</w:t>
      </w:r>
    </w:p>
    <w:p>
      <w:pPr>
        <w:pStyle w:val="Normal"/>
        <w:rPr/>
      </w:pPr>
      <w:r>
        <w:rPr>
          <w:sz w:val="24"/>
        </w:rPr>
        <w:t>Передвижной порошко</w:t>
        <w:softHyphen/>
        <w:t>вый огнетушитель СИ-2 ис</w:t>
        <w:softHyphen/>
        <w:t>пользуется для прекращения горения металлоорганических соединений, нефтепро</w:t>
        <w:softHyphen/>
        <w:t>дуктов и пирофорных ве</w:t>
        <w:softHyphen/>
        <w:t>ществ. В одном баллоне хра</w:t>
        <w:softHyphen/>
        <w:t>нят порошок СИ-2, во вто</w:t>
        <w:softHyphen/>
        <w:t>ром—рабочий  газ  азот. Чтобы привести огнетуши</w:t>
        <w:softHyphen/>
        <w:t>тель в действие, открывают вентиль баллона с азотом и после повышения давления в баллоне с порошком до 1 МПа (10 кгс/см</w:t>
      </w:r>
      <w:r>
        <w:rPr>
          <w:sz w:val="24"/>
          <w:vertAlign w:val="superscript"/>
        </w:rPr>
        <w:t>2</w:t>
      </w:r>
      <w:r>
        <w:rPr>
          <w:sz w:val="24"/>
        </w:rPr>
        <w:t>) откры</w:t>
        <w:softHyphen/>
        <w:t>вают раздаточный вентиль, по рукаву через распылитель направляют струю в очаг горения.</w:t>
      </w:r>
    </w:p>
    <w:p>
      <w:pPr>
        <w:pStyle w:val="Normal"/>
        <w:rPr/>
      </w:pPr>
      <w:r>
        <w:rPr>
          <w:sz w:val="24"/>
        </w:rPr>
        <w:t>Огнетушители СЖБ-50, СЖБ-150 служат для тушения небольших очагов пожаров на площади 10—30 м</w:t>
      </w:r>
      <w:r>
        <w:rPr>
          <w:sz w:val="24"/>
          <w:vertAlign w:val="superscript"/>
        </w:rPr>
        <w:t>2</w:t>
      </w:r>
      <w:r>
        <w:rPr>
          <w:sz w:val="24"/>
        </w:rPr>
        <w:t>, электроустановок под током, а также для комплектации пожарных автомобилей аэродромной службы. Эти огне</w:t>
        <w:softHyphen/>
        <w:t>тушители не рекомендуется применять для тушения ве</w:t>
        <w:softHyphen/>
        <w:t>ществ, которые горят без доступа воздуха (кинопленка, порох и т. п.), а также щелочных и щелочноземельных металлов. Состав СЖБ представляет собой смесь бромэтила (84%) с тетрафтордибромэтаном (16%). При по</w:t>
        <w:softHyphen/>
        <w:t>тере массы заряда более чем на 500 г огнетушитель от</w:t>
        <w:softHyphen/>
        <w:t>правляют на перезарядку.Огнетушитель СЖБ-50 состоит из баллона вместимо</w:t>
        <w:softHyphen/>
        <w:t>стью 50 л, баллона вместимостью 2 л с азотом, сжатым до 15 МПа (150 кгс/см</w:t>
      </w:r>
      <w:r>
        <w:rPr>
          <w:sz w:val="24"/>
          <w:vertAlign w:val="superscript"/>
        </w:rPr>
        <w:t>2</w:t>
      </w:r>
      <w:r>
        <w:rPr>
          <w:sz w:val="24"/>
        </w:rPr>
        <w:t>), резиновых шлангов со ство</w:t>
        <w:softHyphen/>
        <w:t>лом-распылителем и транспортной тележки. Масса уста</w:t>
        <w:softHyphen/>
        <w:t>новки 75 кг. Время действия до 60 с. Огнетушитель СЖБ-150 отличается от огнетушителя СЖБ-50 лишь гео</w:t>
        <w:softHyphen/>
        <w:t>метрическими размерами. Их используют на аэродромах, а также на предприятиях химической, нефтехимической и нефтеперерабатывающей промышленности, на транс</w:t>
        <w:softHyphen/>
        <w:t xml:space="preserve">порте. </w:t>
      </w:r>
    </w:p>
    <w:sectPr>
      <w:headerReference w:type="default" r:id="rId2"/>
      <w:type w:val="nextPage"/>
      <w:pgSz w:w="11906" w:h="16820"/>
      <w:pgMar w:left="1440" w:right="85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0pt;mso-wrap-distance-right:0pt;mso-wrap-distance-top:0pt;mso-wrap-distance-bottom:0pt;margin-top:0.05pt;mso-position-vertical-relative:text;margin-left:45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" w:firstLine="3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" w:hanging="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" w:hanging="2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" w:firstLine="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 w:before="40" w:after="0"/>
      <w:ind w:left="160" w:right="200" w:hanging="0"/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8" w:before="20" w:after="0"/>
      <w:ind w:hanging="0"/>
      <w:jc w:val="left"/>
    </w:pPr>
    <w:rPr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en-US" w:bidi="ar-SA" w:eastAsia="zh-CN"/>
    </w:rPr>
  </w:style>
  <w:style w:type="paragraph" w:styleId="TextBodyIndent">
    <w:name w:val="Body Text Indent"/>
    <w:basedOn w:val="Normal"/>
    <w:pPr>
      <w:ind w:firstLine="301"/>
    </w:pPr>
    <w:rPr/>
  </w:style>
  <w:style w:type="paragraph" w:styleId="2">
    <w:name w:val="Основной текст с отступом 2"/>
    <w:basedOn w:val="Normal"/>
    <w:qFormat/>
    <w:pPr>
      <w:ind w:left="40" w:firstLine="34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0" w:firstLine="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7:18:00Z</dcterms:created>
  <dc:creator>Михаил Туркевич</dc:creator>
  <dc:description/>
  <cp:keywords/>
  <dc:language>en-US</dc:language>
  <cp:lastModifiedBy>StadnikVI</cp:lastModifiedBy>
  <cp:lastPrinted>2014-12-11T12:19:00Z</cp:lastPrinted>
  <dcterms:modified xsi:type="dcterms:W3CDTF">2015-02-13T08:19:00Z</dcterms:modified>
  <cp:revision>6</cp:revision>
  <dc:subject/>
  <dc:title/>
</cp:coreProperties>
</file>